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758659192"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1082153308"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263239747"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